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Άσκηση στην ομαδοποίηση απαντήσεω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Το ερώτημα:</w:t>
      </w:r>
    </w:p>
    <w:p>
      <w:pPr>
        <w:pStyle w:val="Normal"/>
        <w:rPr>
          <w:bCs/>
        </w:rPr>
      </w:pPr>
      <w:r>
        <w:rPr>
          <w:bCs/>
        </w:rPr>
        <w:t>Γράψε μία πρόταση, την πιο αντιπροσωπευτική για σένα, που να περιέχει και τις δύο λέξεις: πυκνότητα και υλικό. Μπορείς να τις αναφέρεις μέσα στην πρόταση με όποια σειρά θέλεις.</w:t>
      </w:r>
    </w:p>
    <w:p>
      <w:pPr>
        <w:pStyle w:val="Normal"/>
        <w:rPr/>
      </w:pPr>
      <w:r>
        <w:rPr>
          <w:bCs/>
        </w:rPr>
        <w:t>…………………………………………………………………………………………</w:t>
      </w:r>
      <w:r>
        <w:rPr>
          <w:bCs/>
        </w:rPr>
        <w:t xml:space="preserve">.. </w:t>
      </w:r>
    </w:p>
    <w:p>
      <w:pPr>
        <w:pStyle w:val="Normal"/>
        <w:rPr>
          <w:bCs/>
        </w:rPr>
      </w:pPr>
      <w:r>
        <w:rPr>
          <w:bCs/>
        </w:rPr>
        <w:t>..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Οι απαντήσεις των μαθητών / τριών: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«Ένα σώμα από οποιοδήποτε υλικό είναι μικρό έχει μικρότερη πυκνότητα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«Όταν η πυκνότητα του υλικού είναι μικρότερη από το υγρό τότε επιπλέει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«η Ειρήνη έριξε μέσα στο νερό ένα παράξενο υλικό και εκείνο σε 40 λεπτά είχε πυκνώσει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« Η πυκνότητα του κάθε υλικού επηρεάζει την πλεύση ή την βύθιση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«Το υλικό καθορίζει την πυκνότητα και το μέγεθος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«Το μέγεθος ενός υλικού δεν επηρεάζει την πλεύση ή τη βύθιση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«Η πυκνότητα μεγαλώνει όταν μεγαλώνει και το υλικό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«Ένα υλικό έχει μεγαλύτερη πυκνότητα όταν έχει περισσότερες τελίτσες από το υγρό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«Δεν μπορώ να γράψω και με τις δύο. Θα γράψω με τη λέξη υλικό. Για να γίνει ένα πείραμα  πρέπει να συγκεντρώσουμε διάφορα υλικά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«Ένα κομμάτι πλαστελίνη έχει πιο μεγάλη πυκνότητα από το υλικό που έχει το λάδι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«μια σφαίρα έχει πολύ υλικό και πολύ πυκνότητα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«Κάθε υλικό έχει την δικιά του πυκνότητα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«Η πυκνότητα του υλικού σημαίνει οι τελίτσες του υλικού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Κατηγορίες που αναφέρονται στην βιβλιογραφία: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835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2"/>
        <w:gridCol w:w="4724"/>
      </w:tblGrid>
      <w:tr>
        <w:trPr>
          <w:trHeight w:val="510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mith et al., 199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ssoulopoulos et al. 2003</w:t>
            </w:r>
          </w:p>
        </w:tc>
      </w:tr>
      <w:tr>
        <w:trPr>
          <w:trHeight w:val="65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lative density pattern COMPARE</w:t>
            </w:r>
          </w:p>
        </w:tc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cientific or Intensive (same liquid same density or weight and volume change simultaneously when we change the material)</w:t>
            </w:r>
          </w:p>
        </w:tc>
      </w:tr>
      <w:tr>
        <w:trPr>
          <w:trHeight w:val="65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erial kind pattern</w:t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8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eight intrusion pattern, (weight only or weight &amp; size or hollowness or even kind of material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xtensive (density depending on amount)</w:t>
            </w:r>
          </w:p>
        </w:tc>
      </w:tr>
      <w:tr>
        <w:trPr>
          <w:trHeight w:val="67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xxxx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ressive (bigger density when the vessel is smaller)</w:t>
            </w:r>
          </w:p>
        </w:tc>
      </w:tr>
      <w:tr>
        <w:trPr>
          <w:trHeight w:val="25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xxxx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scellaneous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4" w:type="dxa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33"/>
      <w:gridCol w:w="7411"/>
    </w:tblGrid>
    <w:tr>
      <w:trPr>
        <w:trHeight w:val="906" w:hRule="atLeast"/>
      </w:trPr>
      <w:tc>
        <w:tcPr>
          <w:tcW w:w="2733" w:type="dxa"/>
          <w:tcBorders>
            <w:top w:val="single" w:sz="4" w:space="0" w:color="FFFFFF"/>
            <w:left w:val="single" w:sz="4" w:space="0" w:color="FFFFFF"/>
            <w:bottom w:val="single" w:sz="24" w:space="0" w:color="000000"/>
            <w:right w:val="single" w:sz="4" w:space="0" w:color="FFFFFF"/>
          </w:tcBorders>
        </w:tcPr>
        <w:p>
          <w:pPr>
            <w:pStyle w:val="Sen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0870" cy="54800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1" r="-18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870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11" w:type="dxa"/>
          <w:tcBorders>
            <w:top w:val="single" w:sz="4" w:space="0" w:color="FFFFFF"/>
            <w:left w:val="single" w:sz="4" w:space="0" w:color="FFFFFF"/>
            <w:bottom w:val="single" w:sz="24" w:space="0" w:color="000000"/>
            <w:right w:val="single" w:sz="4" w:space="0" w:color="FFFFFF"/>
          </w:tcBorders>
        </w:tcPr>
        <w:p>
          <w:pPr>
            <w:pStyle w:val="Header"/>
            <w:snapToGrid w:val="false"/>
            <w:rPr>
              <w:sz w:val="15"/>
              <w:szCs w:val="15"/>
              <w:lang w:val="en-US"/>
            </w:rPr>
          </w:pPr>
          <w:r>
            <w:rPr>
              <w:sz w:val="15"/>
              <w:szCs w:val="15"/>
              <w:lang w:val="en-US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sz w:val="15"/>
              <w:szCs w:val="15"/>
            </w:rPr>
          </w:pPr>
          <w:r>
            <w:rPr>
              <w:bCs/>
              <w:sz w:val="15"/>
              <w:szCs w:val="15"/>
            </w:rPr>
            <w:t>ΕΠΙΣΤΗΜΕΣ ΤΗΣ ΑΓΩΓΗΣ: ΕΚΠΑΙΔΕΥΣΗ ΣΤΑ ΜΑΘΗΜΑΤΙΚΑ ΚΑΙ ΣΤΙΣ ΦΥΣΙΚΕΣ ΕΠΙΣΤΗΜΕ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bCs/>
              <w:sz w:val="15"/>
              <w:szCs w:val="15"/>
            </w:rPr>
          </w:pPr>
          <w:r>
            <w:rPr>
              <w:bCs/>
              <w:sz w:val="15"/>
              <w:szCs w:val="15"/>
            </w:rPr>
            <w:t xml:space="preserve">Καινοτόμες Διδακτικές Προσεγγίσεις στα Μαθηματικά και τις Φυσικές Επιστήμες, Β’ Εξάμηνο, 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bCs/>
              <w:sz w:val="15"/>
              <w:szCs w:val="15"/>
            </w:rPr>
          </w:pPr>
          <w:r>
            <w:rPr>
              <w:bCs/>
              <w:sz w:val="15"/>
              <w:szCs w:val="15"/>
            </w:rPr>
            <w:t>ΠΜΣ, ΠΤΔΕ, Δημοκρίτειο Πανεπιστήμιο Θράκης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Applestylespan">
    <w:name w:val="apple-style-span"/>
    <w:basedOn w:val="Style14"/>
    <w:qFormat/>
    <w:rPr/>
  </w:style>
  <w:style w:type="character" w:styleId="Style15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Cambria" w:hAnsi="Cambria" w:cs="Cambria"/>
      <w:sz w:val="20"/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8:57:00Z</dcterms:created>
  <dc:creator>Τάσος</dc:creator>
  <dc:description/>
  <cp:keywords/>
  <dc:language>en-US</dc:language>
  <cp:lastModifiedBy>Windows User</cp:lastModifiedBy>
  <cp:lastPrinted>2015-04-02T14:54:00Z</cp:lastPrinted>
  <dcterms:modified xsi:type="dcterms:W3CDTF">2019-05-10T14:36:00Z</dcterms:modified>
  <cp:revision>4</cp:revision>
  <dc:subject/>
  <dc:title>Ερωτηματολόγιο 1</dc:title>
</cp:coreProperties>
</file>